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62610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198539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